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 xml:space="preserve">Protokol o určení vnějších vlivů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>Rubín Pavel                                                           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Klimešová Miroslava                                             - projektant elektro (autorizovaný technik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FF3333"/>
          <w:sz w:val="22"/>
          <w:szCs w:val="22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Ing. Zátko Tomáš</w:t>
        <w:tab/>
        <w:t xml:space="preserve">  </w:t>
        <w:tab/>
        <w:tab/>
        <w:t xml:space="preserve">          - HIP, zpracovatel stavební část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FF333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FF3333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color w:val="FF3333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FF3333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B 1612 Modernizace infrastruktury základních škol v</w:t>
      </w:r>
    </w:p>
    <w:p>
      <w:pPr>
        <w:pStyle w:val="Normal"/>
        <w:jc w:val="both"/>
        <w:rPr>
          <w:rFonts w:ascii="Calibri" w:hAnsi="Calibri" w:eastAsia="Tahoma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Litvínově - projektová dokumentac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eastAsia="Tahoma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ZŠ Litvínov - Ruská, dok. pro realizaci stavb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žadavky ostatních profes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  <w:t xml:space="preserve">Jedná se o stávající objekty školy, v klasické zděné technologii. Objekty mají 3 nadzemní podlaží.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nitřní prostory učeben, kabinetů a sociálního zařízení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5 - normální</w:t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- normální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none"/>
        </w:rPr>
        <w:t>BA2 - dět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- normál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none"/>
        </w:rPr>
        <w:t>BD4 – vysoký počet lidí/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>obtížný úni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- normální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- normální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Vnější vlivy byli určeny v souladu s ČSN 332000-5-51 ed. 3. a ČSN 332000-4-41ed.2/Z1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Z hlediska nebezpečí úrazu el. proudem – prostor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- 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2000-6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3 roky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 xml:space="preserve">             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5.4.2018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5-03-27T18:35:30Z</dcterms:modified>
  <cp:revision>36</cp:revision>
  <dc:subject/>
  <dc:title/>
</cp:coreProperties>
</file>